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5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2"/>
        <w:jc w:val="left"/>
        <w:rPr/>
      </w:pPr>
      <w:r>
        <w:rPr/>
        <w:t xml:space="preserve">Завдання: 1  Закріплення техніки подачі м’яча. Залік – подача м’яча (нижня, верхня)  в зазначену зону, 10 спроб. 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2.  Вдосконалення техніки  прийому м’яча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3. 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 Сприяння розвитку 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 засобами спортивних ігор,                                                                    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виховання свідомого ставлення до занять фізичною культурою,  цілеспрямованості, впевненості у своїх силах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>
          <w:trHeight w:val="8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Закріплення техніки подачі м’яча. Залік – подача м’яча (нижня, верхня)  в зазначену зону, 10 спроб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досконалення техніки прийому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Одиночне блокування  прямого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5:00Z</dcterms:created>
  <dc:creator>Admin</dc:creator>
  <dc:description/>
  <cp:keywords/>
  <dc:language>en-US</dc:language>
  <cp:lastModifiedBy>Fizruk</cp:lastModifiedBy>
  <dcterms:modified xsi:type="dcterms:W3CDTF">2018-10-24T12:38:00Z</dcterms:modified>
  <cp:revision>5</cp:revision>
  <dc:subject/>
  <dc:title/>
</cp:coreProperties>
</file>